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37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oraz ogólnospławnej na terenie miasta Leszna – etap II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 wykonanie przedmiotu umowy: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 zakresie wskazanym w  przedmiarze robót określonych w zał. 4A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zakresie wskazanym w  przedmiarze robót określonych w zał. 4B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netto: .......................zł, słownie :………………………………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A, 5B</w:t>
        <w:br/>
        <w:t>do SIWZ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 SIWZ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7-25T10:27:00Z</cp:lastPrinted>
  <dcterms:modified xsi:type="dcterms:W3CDTF">2018-07-25T08:27:00Z</dcterms:modified>
  <cp:revision>13</cp:revision>
  <dc:subject/>
  <dc:title>WZÓR formularza oferty</dc:title>
</cp:coreProperties>
</file>