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26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na terenie Gminy Lipno – etap I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ym za wykonanie przedmiotu umowy: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w zakresie wskazanym w  przedmiarze robót określonych w zał. 4A  do SIWZ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ena netto: .......................zł, słownie :………………………………........................,  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 zakresie wskazanym w  przedmiarze robót określonych w zał. 4B  do SIWZ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netto: .......................zł, słownie :………………………………........................,  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w zakresie wskazanym w  przedmiarze robót określonych w zał. 4C  do SIWZ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netto: .......................zł, słownie :………………………………........................, 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w zakresie wskazanym w  przedmiarze robót określonych w zał. 4D  do SIWZ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netto: .......................zł, słownie :………………………………........................,  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 w zakresie wskazanym w  przedmiarze robót określonych w zał. 4E  do SIWZ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ena netto: .......................zł, słownie :………………………………........................ 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kceptuję bez zastrzeżeń wzory umów przedstawione, jako załączniki nr 5A, 5B, 5C, 5D, 5E do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VI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39:00Z</dcterms:created>
  <dc:creator>a.lewusz</dc:creator>
  <dc:description/>
  <cp:keywords/>
  <dc:language>en-US</dc:language>
  <cp:lastModifiedBy>Ratajczak,Paulina</cp:lastModifiedBy>
  <cp:lastPrinted>2018-05-24T12:50:00Z</cp:lastPrinted>
  <dcterms:modified xsi:type="dcterms:W3CDTF">2018-05-24T10:50:00Z</dcterms:modified>
  <cp:revision>7</cp:revision>
  <dc:subject/>
  <dc:title>WZÓR formularza oferty</dc:title>
</cp:coreProperties>
</file>