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11/2018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Przebudowa sieci wodociągowej wraz z przyłączami wodociągowymi w ul. Szczepanowskiego w Lesznie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680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 xml:space="preserve">Przebudowa sieci wodociągowej wraz z przyłączami wodociągowymi </w:t>
        <w:br/>
        <w:t>w ul. Szczepanowskiego w Lesznie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9:00Z</dcterms:created>
  <dc:creator>a.lewusz</dc:creator>
  <dc:description/>
  <cp:keywords/>
  <dc:language>en-US</dc:language>
  <cp:lastModifiedBy>Kubiak, Jagoda</cp:lastModifiedBy>
  <cp:lastPrinted>2017-03-13T13:54:00Z</cp:lastPrinted>
  <dcterms:modified xsi:type="dcterms:W3CDTF">2018-02-12T09:52:00Z</dcterms:modified>
  <cp:revision>9</cp:revision>
  <dc:subject/>
  <dc:title>WZÓR formularza oferty</dc:title>
</cp:coreProperties>
</file>