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1" w:leader="none"/>
          <w:tab w:val="left" w:pos="11100" w:leader="none"/>
          <w:tab w:val="left" w:pos="1219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2"/>
          <w:szCs w:val="22"/>
        </w:rPr>
        <w:t xml:space="preserve">Bilans mas ziemnych – sieci wodociągowej  PCV Dz 160 mm 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b- szerokość  wykopu 1,00 m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dz - śr.zew. rury 0,16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średnia gł. wykopu : śr. rz. osi 1,84+ 0,08(0,16/2) + 0,10(podsypka) = 2,02 m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/>
      </w:pPr>
      <w:r>
        <w:rPr>
          <w:sz w:val="20"/>
          <w:szCs w:val="20"/>
        </w:rPr>
        <w:t>Odległość :  418,40 m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3"/>
        <w:gridCol w:w="1063"/>
        <w:gridCol w:w="851"/>
        <w:gridCol w:w="1275"/>
        <w:gridCol w:w="1134"/>
        <w:gridCol w:w="1418"/>
        <w:gridCol w:w="1276"/>
        <w:gridCol w:w="1695"/>
        <w:gridCol w:w="6"/>
        <w:gridCol w:w="1701"/>
        <w:gridCol w:w="1417"/>
        <w:gridCol w:w="779"/>
        <w:gridCol w:w="78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legł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]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zer. wykopu [m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Śr .g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]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ętość [m</w:t>
            </w:r>
            <w:r>
              <w:rPr>
                <w:b/>
                <w:sz w:val="20"/>
                <w:szCs w:val="20"/>
                <w:vertAlign w:val="superscript"/>
              </w:rPr>
              <w:t xml:space="preserve">3                             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ętość zasyp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dmiar          gruntu 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rzyżowanie</w:t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p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yp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*0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yp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*(dz+0,30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r./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5*dz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fy ochronnej ru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yżej stref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nej ru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(6+7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be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ra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+8 +10% kol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P10/I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rodzi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0,87 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5+61,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2/I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rodz. 54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y wykop pod hydran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*1,00*2,02*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rodzimy 7,5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półka 6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43:00Z</dcterms:created>
  <dc:creator>Geomel</dc:creator>
  <dc:description/>
  <cp:keywords/>
  <dc:language>en-US</dc:language>
  <cp:lastModifiedBy>Andrzej</cp:lastModifiedBy>
  <cp:lastPrinted>2017-02-08T11:43:00Z</cp:lastPrinted>
  <dcterms:modified xsi:type="dcterms:W3CDTF">2017-02-08T10:49:00Z</dcterms:modified>
  <cp:revision>67</cp:revision>
  <dc:subject/>
  <dc:title>Bilans mas ziemnych – sieć wodociągowa</dc:title>
</cp:coreProperties>
</file>