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  </w:t>
      </w:r>
      <w:r>
        <w:rPr>
          <w:b/>
          <w:i/>
          <w:color w:val="000000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ówienie nr INW-I-Z/0024/2017,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Budowa sieci wodociągowej i kanalizacji sanitarnej w rejonie ul. Łowieckiej </w:t>
        <w:br/>
        <w:t>w Lesznie.”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bCs/>
        </w:rPr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soba uprawniona do kontaktów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ię i nazwisko……………………………………………………………………………….………….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dres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/nr faksu……………………………………………………………………………..………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treścią SIWZ dla niniejszego zamówienia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warantuję wykonanie całości przedmiotowego zamówienia z uwzględnieniem treści SIWZ oraz wszelkich do niej zmian i wyjaśnień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obowiązuję się do udzielenia 5-letniej gwarancji na wykonane roboty i użyte materiały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łkowita cena oferty za realizację całości przedmiotowego zamówienia wynosi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tto:……………………………………………………………………………………………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łownie………………………………………………….……………………………………..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kceptuję bez zastrzeżeń wzór umowy przedstawiony, jako załącznik nr 5</w:t>
        <w:br/>
        <w:t>do SIWZ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oferty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a i dokumenty wymienione w rozdziale VI SIWZ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41:00Z</dcterms:created>
  <dc:creator>a.lewusz</dc:creator>
  <dc:description/>
  <cp:keywords/>
  <dc:language>en-US</dc:language>
  <cp:lastModifiedBy>Jagoda Socha</cp:lastModifiedBy>
  <cp:lastPrinted>2017-04-24T12:32:00Z</cp:lastPrinted>
  <dcterms:modified xsi:type="dcterms:W3CDTF">2017-04-24T10:32:00Z</dcterms:modified>
  <cp:revision>7</cp:revision>
  <dc:subject/>
  <dc:title>WZÓR formularza oferty</dc:title>
</cp:coreProperties>
</file>